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Název akce :</w:t>
        <w:tab/>
      </w:r>
      <w:r>
        <w:rPr>
          <w:rFonts w:cs="Arial" w:ascii="Arial" w:hAnsi="Arial"/>
          <w:szCs w:val="24"/>
        </w:rPr>
        <w:t>Revitalizace Benešovského potoka</w:t>
      </w:r>
    </w:p>
    <w:p>
      <w:pPr>
        <w:pStyle w:val="Normal"/>
        <w:ind w:left="21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Benešova ř.km 11,670 až 11,200</w:t>
      </w:r>
    </w:p>
    <w:p>
      <w:pPr>
        <w:pStyle w:val="Normal"/>
        <w:ind w:left="21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objektů – POZOROVATELNA</w:t>
      </w:r>
    </w:p>
    <w:p>
      <w:pPr>
        <w:pStyle w:val="Normal"/>
        <w:ind w:left="212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nvestor:</w:t>
        <w:tab/>
        <w:tab/>
        <w:t>Město Benešov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odp.projektant: </w:t>
        <w:tab/>
        <w:t>Ing. Zdeněk Fischer, Mírová 1080, Trhové Svi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  <w:sz w:val="36"/>
          <w:szCs w:val="36"/>
        </w:rPr>
        <w:t>TECHNICKÝ POPIS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zCs w:val="24"/>
        </w:rPr>
        <w:t>Navržená pozorovatelna na parc.č. 4060/1 je součástí Revitalizace Benešovského potoka u Benešova v úseku říčního kilometru 11,670-11,200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Jedná se jednoduchou stavbu obdélníkového půdorysu 3,28 m x 3,28 m vysokou 3,24 m (pozorovací plošina) se zábradlím a přístupovým schodnicovým schodištěm navazujícím na zpevněnu přístupovou plochu. Celková výška stavby se zábradlím pak bude 4,24 m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Hloubení základových patek bude provedeno strojně s ruční dokopávko. Úroveň základové spáry se bude nacházet min. hloubce 600-800 mm pod terénem a zároveň v nezámrzné hloubce 900 mm. První stupeň základových patek bude proveden do výkopu z prostého betonu  C12/15 a druhý stupeň pak bude proveden z betonových šalovacích tvárnic BT-300 vyplněných prostým betonem C15/20. Pod základní trám na začátku schodiště bude vložen bitumenový hydroizolační pás tl.5 mm. Dřevěné sloupy pozorovatelny a rámu pro podepření schodiště budou osazeny do pozinkovaných kotev osazených při zalévání do betonových patek. Dřevěná rámová konstrukce bude ohoblován a tesařsky spojována (dlaby, čepy, sedla) a fixována pomocí vrutů. Dřevěné prvky budou natřeny 2x protihnilobným nátěrem a 1x lazurovacím nátěrem, který bude pravidelně obnovován (cca každé 2 roky). Ocelová ztužidla (táhla s rektifikací DN 7,1 mm) budou žárově pozinkován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ab/>
        <w:t>Návrh základových patek a celé dřevěné konstrukce vychází ze statického posouzení, které je součástí návrhu.</w:t>
      </w:r>
    </w:p>
    <w:p>
      <w:pPr>
        <w:pStyle w:val="Prosttext"/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to zvolené řešení je nejvýhodnější z hlediska nákladů a požadované využitelnosti celého domu. Navržené materiály umožní dlouholetou životnost stavby, při její pravidelné údržbě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Vypracoval: </w:t>
        <w:tab/>
        <w:t>Ing. Zdeněk Fischer</w:t>
        <w:tab/>
        <w:tab/>
        <w:t xml:space="preserve">                      </w:t>
        <w:tab/>
        <w:tab/>
        <w:t>Paré č.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atum:  </w:t>
        <w:tab/>
        <w:t>30.3.2023</w:t>
        <w:tab/>
        <w:tab/>
        <w:tab/>
        <w:tab/>
        <w:tab/>
        <w:tab/>
        <w:t xml:space="preserve">           Počet stran: 1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1:00Z</dcterms:created>
  <dc:creator>Petr Thim</dc:creator>
  <dc:description/>
  <cp:keywords/>
  <dc:language>en-US</dc:language>
  <cp:lastModifiedBy>Zdenek</cp:lastModifiedBy>
  <cp:lastPrinted>2022-01-19T09:15:00Z</cp:lastPrinted>
  <dcterms:modified xsi:type="dcterms:W3CDTF">2023-03-30T09:40:00Z</dcterms:modified>
  <cp:revision>4</cp:revision>
  <dc:subject/>
  <dc:title>Název akce :</dc:title>
</cp:coreProperties>
</file>